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５号様式（第７条第２項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大地第　　　　号　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様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大井町長　　　　　　　㊞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大井町中小企業信用保証料補助金変更交付決定通知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年　　月　　日付けで申請された信用保証料補助額の変更について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は、次のとおり承認する（しない）ので、大井町中小企業信用保証料補助金交付要綱第７条第２項の規定により通知する。</w:t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z w:val="24"/>
          <w:szCs w:val="24"/>
        </w:rPr>
        <w:t>補助金変更交付決定額　　　　　　　　　　円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金変更交付決定にあたっての条件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金変更交付決定にあたっての指示事項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承認しない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0"/>
      <w:sz w:val="24"/>
      <w:szCs w:val="24"/>
    </w:rPr>
  </w:style>
  <w:style w:type="character" w:styleId="Style16">
    <w:name w:val="結語 (文字)"/>
    <w:qFormat/>
    <w:rPr>
      <w:kern w:val="0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6:00Z</dcterms:created>
  <dc:creator>H19KIKAKU103</dc:creator>
  <dc:description/>
  <cp:keywords/>
  <dc:language>en-US</dc:language>
  <cp:lastModifiedBy>植松晃都</cp:lastModifiedBy>
  <cp:lastPrinted>2008-09-22T15:06:00Z</cp:lastPrinted>
  <dcterms:modified xsi:type="dcterms:W3CDTF">2024-04-05T09:40:00Z</dcterms:modified>
  <cp:revision>17</cp:revision>
  <dc:subject/>
  <dc:title/>
</cp:coreProperties>
</file>